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duction et destination de boues sans adju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 des données transmises sur la période du </w:t>
      </w:r>
      <w:r>
        <w:fldChar w:fldCharType="begin">
          <w:ffData>
            <w:name w:val="Date_debut_period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u </w:t>
      </w:r>
      <w:r>
        <w:fldChar w:fldCharType="begin">
          <w:ffData>
            <w:name w:val="Date_fin_period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63"/>
        <w:gridCol w:w="1657"/>
        <w:gridCol w:w="1662"/>
        <w:gridCol w:w="3030"/>
        <w:gridCol w:w="373"/>
      </w:tblGrid>
      <w:tr>
        <w:trPr>
          <w:tblHeader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*)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0" w:name="Tableau_1"/>
            <w:bookmarkStart w:id="1" w:name="Tableau_1"/>
            <w:bookmarkEnd w:id="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 : Données incomplè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Production et destination des autres sous prod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 des données transmises sur la période du </w:t>
      </w:r>
      <w:r>
        <w:fldChar w:fldCharType="begin">
          <w:ffData>
            <w:name w:val="DATE_DEBUT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u </w:t>
      </w:r>
      <w:r>
        <w:fldChar w:fldCharType="begin">
          <w:ffData>
            <w:name w:val="DATE_FIN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469"/>
        <w:gridCol w:w="1417"/>
        <w:gridCol w:w="1418"/>
        <w:gridCol w:w="3895"/>
      </w:tblGrid>
      <w:tr>
        <w:trPr>
          <w:tblHeader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ture du fl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 brut (m3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2" w:name="Tableau_2"/>
            <w:bookmarkStart w:id="3" w:name="Tableau_2"/>
            <w:bookmarkEnd w:id="3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bookmarkStart w:id="4" w:name="En_tete"/>
          <w:bookmarkStart w:id="5" w:name="En_tete"/>
          <w:bookmarkEnd w:id="5"/>
        </w:p>
      </w:tc>
      <w:tc>
        <w:tcPr>
          <w:tcW w:w="4747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26:00Z</dcterms:created>
  <dc:creator>BLP/PT</dc:creator>
  <dc:description/>
  <dc:language>en-US</dc:language>
  <cp:lastModifiedBy>PT</cp:lastModifiedBy>
  <dcterms:modified xsi:type="dcterms:W3CDTF">2012-07-24T13:03:00Z</dcterms:modified>
  <cp:revision>17</cp:revision>
  <dc:subject>1.0.5</dc:subject>
  <dc:title>Modèle édition des destinations boues et s/produits</dc:title>
</cp:coreProperties>
</file>