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Conformité du système de collec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sz w:val="36"/>
          <w:szCs w:val="36"/>
        </w:rPr>
      </w:pPr>
      <w:r>
        <w:fldChar w:fldCharType="begin">
          <w:ffData>
            <w:name w:val="SYSTEME_COLLECTE"/>
            <w:enabled/>
            <w:calcOnExit w:val="0"/>
            <w:textInput/>
          </w:ffData>
        </w:fldChar>
      </w:r>
      <w:r>
        <w:rPr>
          <w:sz w:val="36"/>
          <w:szCs w:val="36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36"/>
          <w:szCs w:val="36"/>
          <w:lang w:val="en-US" w:eastAsia="en-US"/>
        </w:rPr>
      </w:r>
      <w:r>
        <w:rPr>
          <w:sz w:val="36"/>
          <w:szCs w:val="36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36"/>
          <w:szCs w:val="36"/>
          <w:lang w:val="en-US" w:eastAsia="en-US"/>
        </w:rPr>
        <w:t>     </w:t>
      </w:r>
      <w:r/>
      <w:r>
        <w:rPr>
          <w:sz w:val="36"/>
          <w:szCs w:val="36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36"/>
          <w:szCs w:val="36"/>
          <w:lang w:val="en-US" w:eastAsia="en-US"/>
        </w:rPr>
      </w:r>
    </w:p>
    <w:p>
      <w:pPr>
        <w:pStyle w:val="Normal"/>
        <w:autoSpaceDE w:val="false"/>
        <w:spacing w:lineRule="auto" w:line="240" w:before="240" w:after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5 % Des volumes (Tps de pluie) - Unitaire</w:t>
      </w:r>
      <w:r>
        <w:rPr>
          <w:rFonts w:cs="Tahoma" w:ascii="Tahoma" w:hAnsi="Tahoma"/>
          <w:sz w:val="24"/>
          <w:szCs w:val="24"/>
        </w:rPr>
        <w:t>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né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 % Des volumes (Tps de plui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aleu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0" w:name="TAB1"/>
            <w:bookmarkStart w:id="1" w:name="TAB1"/>
            <w:bookmarkEnd w:id="1"/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360" w:after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5 % Des flux de pollution en DBO5 (Tps de pluie) - Unitaire</w:t>
      </w:r>
      <w:r>
        <w:rPr>
          <w:rFonts w:cs="Tahoma" w:ascii="Tahoma" w:hAnsi="Tahoma"/>
          <w:sz w:val="24"/>
          <w:szCs w:val="24"/>
        </w:rPr>
        <w:t>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né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5 % Des flux de pollution en DBO5 (Tps de plui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aleu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" w:name="TAB2"/>
            <w:bookmarkStart w:id="3" w:name="TAB2"/>
            <w:bookmarkEnd w:id="3"/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360" w:after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20 Jours calendaires de déversement (Tps de pluie) - Unitaire</w:t>
      </w:r>
      <w:r>
        <w:rPr>
          <w:rFonts w:cs="Tahoma" w:ascii="Tahoma" w:hAnsi="Tahoma"/>
          <w:sz w:val="24"/>
          <w:szCs w:val="24"/>
        </w:rPr>
        <w:t>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né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 Jours calendaires de déversement (Tps de plui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 de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&gt;= 20j/a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 de déverse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 de déversement non-conform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" w:name="TAB3"/>
            <w:bookmarkStart w:id="5" w:name="TAB3"/>
            <w:bookmarkEnd w:id="5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360" w:after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Séparatif</w:t>
      </w:r>
      <w:r>
        <w:rPr>
          <w:rFonts w:cs="Tahoma" w:ascii="Tahoma" w:hAnsi="Tahoma"/>
          <w:sz w:val="24"/>
          <w:szCs w:val="24"/>
        </w:rPr>
        <w:t> 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né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formité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" w:name="TAB5"/>
            <w:bookmarkStart w:id="7" w:name="TAB5"/>
            <w:bookmarkEnd w:id="7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360" w:after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Général</w:t>
      </w:r>
      <w:r>
        <w:rPr>
          <w:rFonts w:cs="Tahoma" w:ascii="Tahoma" w:hAnsi="Tahoma"/>
          <w:sz w:val="24"/>
          <w:szCs w:val="24"/>
        </w:rPr>
        <w:t> 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né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formité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" w:name="TAB6"/>
            <w:bookmarkStart w:id="9" w:name="TAB6"/>
            <w:bookmarkEnd w:id="9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360" w:after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1 % Des flux de pollution en DBO5 (Tps sec)</w:t>
      </w:r>
      <w:r>
        <w:rPr>
          <w:rFonts w:cs="Tahoma" w:ascii="Tahoma" w:hAnsi="Tahoma"/>
          <w:sz w:val="24"/>
          <w:szCs w:val="24"/>
        </w:rPr>
        <w:t> :</w:t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né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tion du rejet par temps sec (Saisi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aleur (% de la taille de l’agglomération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" w:name="TAB4"/>
            <w:bookmarkStart w:id="11" w:name="TAB4"/>
            <w:bookmarkEnd w:id="11"/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13:00Z</dcterms:created>
  <dc:creator>Alain Antoci</dc:creator>
  <dc:description/>
  <cp:keywords/>
  <dc:language>en-US</dc:language>
  <cp:lastModifiedBy>Alain Antoci</cp:lastModifiedBy>
  <dcterms:modified xsi:type="dcterms:W3CDTF">2022-11-06T07:03:00Z</dcterms:modified>
  <cp:revision>14</cp:revision>
  <dc:subject>1.0</dc:subject>
  <dc:title/>
</cp:coreProperties>
</file>