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estination de boues y compris réactifs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 xml:space="preserve">Bilan annuel sur </w:t>
      </w:r>
      <w:r>
        <w:fldChar w:fldCharType="begin">
          <w:ffData>
            <w:name w:val="Annee_bilan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Liste des données transmises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63"/>
        <w:gridCol w:w="1657"/>
        <w:gridCol w:w="1662"/>
        <w:gridCol w:w="3030"/>
        <w:gridCol w:w="373"/>
      </w:tblGrid>
      <w:tr>
        <w:trPr>
          <w:tblHeader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a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olu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m3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sse bru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t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tière sè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t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estination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*)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  <w:bookmarkStart w:id="0" w:name="Tableau_1"/>
            <w:bookmarkStart w:id="1" w:name="Tableau_1"/>
            <w:bookmarkEnd w:id="1"/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 : Données incomplète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jc w:val="center"/>
        <w:rPr/>
      </w:pPr>
      <w:r>
        <w:rPr/>
        <w:t>Synthèse mensuelle et annuelle des évacuations au jour le jour</w:t>
      </w:r>
    </w:p>
    <w:p>
      <w:pPr>
        <w:pStyle w:val="Normal"/>
        <w:keepNext w:val="true"/>
        <w:rPr/>
      </w:pPr>
      <w:r>
        <w:rPr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1"/>
        <w:gridCol w:w="1701"/>
        <w:gridCol w:w="1701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o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olume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m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sse brute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tière sèche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t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v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B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B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S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évr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B_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B_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S_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B_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B_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S_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r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B_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B_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S_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B_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B_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S_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B_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B_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S_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il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B_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B_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S_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û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B_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B_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S_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em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B_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B_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S_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o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B_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B_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S_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B_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B_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S_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em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B_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B_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S_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VB_t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MB_t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MS_t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ye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VB_mm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MB_mm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MS_mm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Synthèse par destination des évacuations au jour le jour</w:t>
      </w:r>
    </w:p>
    <w:p>
      <w:pPr>
        <w:pStyle w:val="Normal"/>
        <w:keepNext w:val="true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2"/>
        <w:gridCol w:w="1361"/>
        <w:gridCol w:w="1361"/>
        <w:gridCol w:w="1361"/>
        <w:gridCol w:w="1361"/>
      </w:tblGrid>
      <w:tr>
        <w:trPr>
          <w:tblHeader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estinatio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olume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m3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sse brute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t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tière sèche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t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% matière sèche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ystème de collect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tation d'assainisse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b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b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b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b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ntre de compostag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c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c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c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c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Usine d'incinératio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épô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écharg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f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f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f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f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ransi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g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g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g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g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Epandage agric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h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h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h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h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lorisation industriel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i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i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i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i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Unité de trait. de sous-produit (hors STEU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ntre de compostage « produit 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k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k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k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k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ntre de compostage « déchet 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Unité de méthanisatio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m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m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m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m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ntre de séchage (Hors STEU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n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n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n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n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Epandage forestier, esp. verts, terrains sportif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ynthèse annuelle par destinations finales</w:t>
      </w:r>
    </w:p>
    <w:p>
      <w:pPr>
        <w:pStyle w:val="Normal"/>
        <w:keepNext w:val="true"/>
        <w:rPr/>
      </w:pPr>
      <w:r>
        <w:rPr/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2"/>
        <w:gridCol w:w="1361"/>
        <w:gridCol w:w="1361"/>
      </w:tblGrid>
      <w:tr>
        <w:trPr>
          <w:tblHeader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estination fina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tière sèche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t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% matière sèche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tation d'assainisse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b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b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Usine d'incinératio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d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d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écharg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f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f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Epandage agric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h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h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lorisation industriel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i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i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ntre de compostage « produit 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k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k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Epandage forestier, esp. verts, terrains sportif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duction et destination des autres sous produits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 xml:space="preserve">Bilan annuel sur </w:t>
      </w:r>
      <w:r>
        <w:fldChar w:fldCharType="begin">
          <w:ffData>
            <w:name w:val="ANNEE_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Liste des données transmises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1569"/>
        <w:gridCol w:w="1601"/>
        <w:gridCol w:w="1701"/>
        <w:gridCol w:w="3328"/>
      </w:tblGrid>
      <w:tr>
        <w:trPr>
          <w:tblHeader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at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ature du flux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sse brute(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olume brut (m3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estination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  <w:bookmarkStart w:id="2" w:name="Tableau_2"/>
            <w:bookmarkStart w:id="3" w:name="Tableau_2"/>
            <w:bookmarkEnd w:id="3"/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Synthèse mensuelle et annuelle</w:t>
      </w:r>
    </w:p>
    <w:p>
      <w:pPr>
        <w:pStyle w:val="Normal"/>
        <w:keepNext w:val="true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1"/>
        <w:gridCol w:w="1701"/>
        <w:gridCol w:w="1701"/>
        <w:gridCol w:w="1701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o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efus de dégrillage (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ables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Huiles et graisses (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tières de curage (t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v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D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G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évr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D_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_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G_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_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D_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_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G_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_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r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D_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_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G_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_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D_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_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G_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_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D_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_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G_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_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il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D_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_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G_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_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û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D_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_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G_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_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em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D_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_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G_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_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o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D_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_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G_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_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D_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_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G_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_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em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D_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_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G_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_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RD_t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S_t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HG_t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_t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ye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RD_mm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S_mm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HG_mm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_mm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Synthèse par destination</w:t>
      </w:r>
    </w:p>
    <w:p>
      <w:pPr>
        <w:pStyle w:val="Normal"/>
        <w:keepNext w:val="true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1418"/>
        <w:gridCol w:w="1418"/>
        <w:gridCol w:w="1418"/>
        <w:gridCol w:w="1418"/>
      </w:tblGrid>
      <w:tr>
        <w:trPr>
          <w:tblHeader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estin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efus de dégrillage (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ables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Huiles et graisses (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tières de curage (t)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tation d'assainiss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RG_b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_b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HG_b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_b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ntre de compost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RG_c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_c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HG_c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_c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Usine d'incinér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RG_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_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HG_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_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ép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RG_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_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HG_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_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échar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RG_f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_f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HG_f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_f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rans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RG_g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_g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HG_g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_g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lorisation industriel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RG_i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_i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HG_i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_i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Unité de trait. de sous-produit (hors STE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RG_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_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HG_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_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ntre de compostage « produit 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RG_k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_k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HG_k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_k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ntre de compostage « déchet 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RG_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_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HG_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_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Edité le :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dd\/MM\/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/07/202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47"/>
      <w:gridCol w:w="4747"/>
    </w:tblGrid>
    <w:tr>
      <w:trPr/>
      <w:tc>
        <w:tcPr>
          <w:tcW w:w="4747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  <w:bookmarkStart w:id="4" w:name="En_tete"/>
          <w:bookmarkStart w:id="5" w:name="En_tete"/>
          <w:bookmarkEnd w:id="5"/>
        </w:p>
      </w:tc>
      <w:tc>
        <w:tcPr>
          <w:tcW w:w="4747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22"/>
      <w:szCs w:val="22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0:39:00Z</dcterms:created>
  <dc:creator>BLP/PT</dc:creator>
  <dc:description/>
  <cp:keywords/>
  <dc:language>en-US</dc:language>
  <cp:lastModifiedBy>Alain Antoci</cp:lastModifiedBy>
  <dcterms:modified xsi:type="dcterms:W3CDTF">2018-06-12T10:39:00Z</dcterms:modified>
  <cp:revision>2</cp:revision>
  <dc:subject>3.0.0</dc:subject>
  <dc:title>AUTOSTEP BILAN ANNUEL BOUES</dc:title>
</cp:coreProperties>
</file>