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stination de boues y compris réactif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Bilan annuel sur </w:t>
      </w:r>
      <w:r>
        <w:fldChar w:fldCharType="begin">
          <w:ffData>
            <w:name w:val="Annee_bilan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Liste des données transmise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663"/>
        <w:gridCol w:w="1657"/>
        <w:gridCol w:w="1662"/>
        <w:gridCol w:w="3030"/>
        <w:gridCol w:w="373"/>
      </w:tblGrid>
      <w:tr>
        <w:trPr>
          <w:tblHeader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*)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0" w:name="Tableau_1"/>
            <w:bookmarkStart w:id="1" w:name="Tableau_1"/>
            <w:bookmarkEnd w:id="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 : Données incomplè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jc w:val="center"/>
        <w:rPr/>
      </w:pPr>
      <w:r>
        <w:rPr/>
        <w:t>Synthèse mensuelle et annuelle des évacuations au jour le jour</w:t>
      </w:r>
    </w:p>
    <w:p>
      <w:pPr>
        <w:pStyle w:val="Normal"/>
        <w:keepNext w:val="true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v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v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l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û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o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B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B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S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B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B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S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B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B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MS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Synthèse par destination des évacuations au jour le jour</w:t>
      </w:r>
    </w:p>
    <w:p>
      <w:pPr>
        <w:pStyle w:val="Normal"/>
        <w:keepNext w:val="true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361"/>
        <w:gridCol w:w="1361"/>
        <w:gridCol w:w="1361"/>
        <w:gridCol w:w="1361"/>
      </w:tblGrid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m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% matière sèche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ystème de collec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tion d'assainiss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ine d'incinér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pô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char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ransi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agric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h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orisation industrie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nité de trait. de sous-produit (hors STEU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produit 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déchet 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nité de méthanis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séchage (Hors STEU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forestier, esp. verts, terrains sportif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B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B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ynthèse annuelle par destinations finales</w:t>
      </w:r>
    </w:p>
    <w:p>
      <w:pPr>
        <w:pStyle w:val="Normal"/>
        <w:keepNext w:val="true"/>
        <w:rPr/>
      </w:pPr>
      <w:r>
        <w:rPr/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361"/>
        <w:gridCol w:w="1361"/>
      </w:tblGrid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 fina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 sèch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% matière sèche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tion d'assainiss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b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b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ine d'incinérat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d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d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char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f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f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agric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h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h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orisation industrie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i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i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produit 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k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k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andage forestier, esp. verts, terrains sportif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S_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C_MS_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ion et destination des autres sous produit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Bilan annuel sur </w:t>
      </w:r>
      <w:r>
        <w:fldChar w:fldCharType="begin">
          <w:ffData>
            <w:name w:val="ANNE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Liste des données transmise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569"/>
        <w:gridCol w:w="1601"/>
        <w:gridCol w:w="1701"/>
        <w:gridCol w:w="3328"/>
      </w:tblGrid>
      <w:tr>
        <w:trPr>
          <w:tblHeader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ture du flux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sse brute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olume brut (m3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2" w:name="Tableau_2"/>
            <w:bookmarkStart w:id="3" w:name="Tableau_2"/>
            <w:bookmarkEnd w:id="3"/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Synthèse mensuelle et annuelle</w:t>
      </w:r>
    </w:p>
    <w:p>
      <w:pPr>
        <w:pStyle w:val="Normal"/>
        <w:keepNext w:val="true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efus de dégrillage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ables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uiles et graisses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s de curage (t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v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v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l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û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o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D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G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_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D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S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HG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_t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D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S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HG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_m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Synthèse par destination</w:t>
      </w:r>
    </w:p>
    <w:p>
      <w:pPr>
        <w:pStyle w:val="Normal"/>
        <w:keepNext w:val="true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418"/>
        <w:gridCol w:w="1418"/>
        <w:gridCol w:w="1418"/>
        <w:gridCol w:w="1418"/>
      </w:tblGrid>
      <w:tr>
        <w:trPr>
          <w:tblHeader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st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efus de dégrillage 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ables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uiles et graisses (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ières de curage (t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tation d'assainiss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b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c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ine d'inciné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p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char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f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rans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orisation industri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nité de trait. de sous-produit (hors STE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produit 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e de compostage « déchet 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RG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HG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_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Edité le 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0/07/202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bookmarkStart w:id="4" w:name="En_tete"/>
          <w:bookmarkStart w:id="5" w:name="En_tete"/>
          <w:bookmarkEnd w:id="5"/>
        </w:p>
      </w:tc>
      <w:tc>
        <w:tcPr>
          <w:tcW w:w="4747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39:00Z</dcterms:created>
  <dc:creator>BLP/PT</dc:creator>
  <dc:description/>
  <cp:keywords/>
  <dc:language>en-US</dc:language>
  <cp:lastModifiedBy>Alain Antoci</cp:lastModifiedBy>
  <dcterms:modified xsi:type="dcterms:W3CDTF">2018-06-12T10:39:00Z</dcterms:modified>
  <cp:revision>2</cp:revision>
  <dc:subject>3.0.0</dc:subject>
  <dc:title>AUTOSTEP BILAN ANNUEL BOUES</dc:title>
</cp:coreProperties>
</file>