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onformité du système de collec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36"/>
          <w:szCs w:val="36"/>
        </w:rPr>
      </w:pPr>
      <w:r>
        <w:fldChar w:fldCharType="begin">
          <w:ffData>
            <w:name w:val="SYSTEME_COLLECTE"/>
            <w:enabled/>
            <w:calcOnExit w:val="0"/>
            <w:textInput/>
          </w:ffData>
        </w:fldChar>
      </w:r>
      <w:r>
        <w:rPr>
          <w:sz w:val="36"/>
          <w:szCs w:val="3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36"/>
          <w:szCs w:val="36"/>
          <w:lang w:val="en-US" w:eastAsia="en-US"/>
        </w:rPr>
      </w:r>
      <w:r>
        <w:rPr>
          <w:sz w:val="36"/>
          <w:szCs w:val="3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36"/>
          <w:szCs w:val="36"/>
          <w:lang w:val="en-US" w:eastAsia="en-US"/>
        </w:rPr>
        <w:t>     </w:t>
      </w:r>
      <w:r/>
      <w:r>
        <w:rPr>
          <w:sz w:val="36"/>
          <w:szCs w:val="3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24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5 % Des volumes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% Des volumes (Tps de plu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TAB1"/>
            <w:bookmarkStart w:id="1" w:name="TAB1"/>
            <w:bookmarkEnd w:id="1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5 % Des flux de pollution en DBO5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 % Des flux de pollution en DBO5 (Tps de plu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" w:name="TAB2"/>
            <w:bookmarkStart w:id="3" w:name="TAB2"/>
            <w:bookmarkEnd w:id="3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20 Jours calendaires de déversement (Tps de pluie) - Unitaire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Jours calendaires de déversement (Tps de plu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&gt;= 20j/an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TAB3"/>
            <w:bookmarkStart w:id="5" w:name="TAB3"/>
            <w:bookmarkEnd w:id="5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Séparatif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ormit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TAB5"/>
            <w:bookmarkStart w:id="7" w:name="TAB5"/>
            <w:bookmarkEnd w:id="7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Général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ormit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" w:name="TAB6"/>
            <w:bookmarkStart w:id="9" w:name="TAB6"/>
            <w:bookmarkEnd w:id="9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36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1 % Des flux de pollution en DBO5 (Tps sec)</w:t>
      </w:r>
      <w:r>
        <w:rPr>
          <w:rFonts w:cs="Tahoma" w:ascii="Tahoma" w:hAnsi="Tahoma"/>
          <w:sz w:val="24"/>
          <w:szCs w:val="24"/>
        </w:rPr>
        <w:t> :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tion du rejet par temps sec (Sais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ur (% de la taille de l’agglomératio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TAB4"/>
            <w:bookmarkStart w:id="11" w:name="TAB4"/>
            <w:bookmarkEnd w:id="11"/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13:00Z</dcterms:created>
  <dc:creator>Alain Antoci</dc:creator>
  <dc:description/>
  <cp:keywords/>
  <dc:language>en-US</dc:language>
  <cp:lastModifiedBy>Alain Antoci</cp:lastModifiedBy>
  <dcterms:modified xsi:type="dcterms:W3CDTF">2023-07-05T05:50:00Z</dcterms:modified>
  <cp:revision>16</cp:revision>
  <dc:subject>1.0</dc:subject>
  <dc:title/>
</cp:coreProperties>
</file>